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nsywna terap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pisem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oceny bólu i możliwości wdrożenia leczenia przeciwbólowego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ę ostrej niewydolności oddech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zespole ostrej niewydolności oddechowej, zaostrzeniu przewlekłej obturacyjnej choroby płuc, astmie, ostrych stanach zapalnych dróg oddechowych i odmie opłucn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 i postępowanie w ostrej niewydolności nerek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a śpiączki metabolicznej i stanów nagłego zagrożenia w endokrynolog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ceny stanu odżywie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odsysania dróg oddechowych i techniki jego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rzyrządowego i bezprzyrządowego przywracania drożności dróg oddechowych i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jęcia tlenoterapii biernej lub wentylacji zastępczej powietrzem lub tlenem, ręcznie lub mechanicznie – z użyciem respiratora i techniki ich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intubacji dotchawiczej w laryngoskopii bezpośredniej przez usta bez użycia środków zwiotczających i do prowadzenia wentylacji zastępczej oraz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wykonania kaniulacji żył obwodowych kończyn górnych i dolnych oraz żyły szyjnej zewnętrznej, a także technikę jej wykon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monitorowania czynności układu oddechowego i układu krążenia metodami nieinwazyjnym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 oraz techniki tego poda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 oraz techniki tego poda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równowagi kwasowo-zasadowej i wodno-elektrolitowej oraz zasady postępowania przedszpitalnego i w SOR w takich zaburzenia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profilaktycznego zak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monitorowania stanu pacjent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suwania podejrzenia i rozpoznawania śmierci mózg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W1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ć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świadomośc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ć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ować wyniki badań pacjenta z przewlekłą niewydolnością oddech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ć czynność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ć analizę ewentualnych działań niepożądanych poszczególnych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an neurolog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ystować przy czynnościach przygotowawczych do transplantacji narząd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ć stan pacjenta podczas czynności medycznych i transport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ć leczenie przeciwból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ć stopień nasilenia bólu według znanych sk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o udrażniać drogi oddechowe metodami nadgłośni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ywać intubację dotchawiczą w laryngoskopii bezpośredniej i pośredni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ażać tlenoterapię zależnie od potrzeb pacjenta i wspomagać odde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ć wentylację zastępczą z użyciem worka samorozprężalnego i respiratora transpor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ć skale ciężkości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wać pewne znamiona śmier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jczęstsze schorzenia leczone na oddziale intensywnej terapii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zór nad chorym wymagającym intensywnej terap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ntylacja mechaniczn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Żywienie w intensywnej terapi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aktyka zakażeń w oddziale intensywnej terap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dzór nad chorym wymagającym intensywnej terapii. 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torowanie inwazyjn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entylacja mechani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eka nad sztucznymi drogami oddechowym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Żywienie w intensywnej terap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aktyka zakażeń w oddziale intensywnej terap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łowicka L., Dyk D.: Anestezjologia i intensywna opieka - klinika i pielęgniarstwo. Podręcznik dla studiów medycznych. PZWL,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ryniewiecki T. Stany nagłe wydanie 3, Medical Tribune Polska,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app A.G.,Hennessey, A.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</w:rPr>
                <w:t>Gazometria krwi tętniczej - TO PROSTE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sevier Urban &amp; Partner, 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szyński W. ,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 Intensywna terapia i medycyna ratunkowa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ZWL, 2016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edbook.com.pl/ksiazka/pokaz/id/13691/tytul/gazometria-krwi-tetniczej-to-proste-japp-hennessey-smereka-elsevier-urban-partner" TargetMode="External"/><Relationship Id="rId3" Type="http://schemas.openxmlformats.org/officeDocument/2006/relationships/hyperlink" Target="https://www.medbook.com.pl/ksiazka/pokaz/id/13930/tytul/intensywna-terapia-i-medycyna-ratunkowa-gaszynski-pzw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03T12:07:00Z</dcterms:modified>
  <cp:revision>39</cp:revision>
  <dc:subject/>
  <dc:title>Załącznik do ………</dc:title>
</cp:coreProperties>
</file>